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12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685800"/>
                          <a:chOff x="0" y="0"/>
                          <a:chExt cx="19810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9.Bus.C.m.PAT.07.A.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pt;height:54pt" coordorigin="0,0" coordsize="312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1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9.Bus.C.m.PAT.07.A.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540" to="311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955</wp:posOffset>
                </wp:positionH>
                <wp:positionV relativeFrom="paragraph">
                  <wp:posOffset>-4445</wp:posOffset>
                </wp:positionV>
                <wp:extent cx="19900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-0.3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5486400" cy="7543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7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ATA BUSANA</w:t>
      </w:r>
    </w:p>
    <w:p>
      <w:pPr>
        <w:pStyle w:val="Heading1"/>
        <w:rPr/>
      </w:pPr>
      <w:r>
        <w:rPr/>
        <w:t>PROGRAM KEAHLIAN TATA BUSAN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6pt;margin-top:3.25pt;width:431.95pt;height:66.95pt;mso-wrap-style:none;v-text-anchor:middle" type="_x0000_t136">
            <v:path textpathok="t"/>
            <v:textpath on="t" fitshape="t" string="PECAH POLA BUSANA PRIA" style="font-family:&quot;Impact&quot;;font-size:12pt"/>
            <v:fill o:detectmouseclick="t" type="solid" color2="blue"/>
            <v:stroke color="#ff6600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161290</wp:posOffset>
            </wp:positionV>
            <wp:extent cx="1725930" cy="42919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41" t="-4" r="9851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593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1517015" cy="41414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39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0</wp:posOffset>
            </wp:positionH>
            <wp:positionV relativeFrom="paragraph">
              <wp:posOffset>36830</wp:posOffset>
            </wp:positionV>
            <wp:extent cx="1752600" cy="4229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321" t="-4" r="7164" b="3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9700</wp:posOffset>
            </wp:positionH>
            <wp:positionV relativeFrom="paragraph">
              <wp:posOffset>4445</wp:posOffset>
            </wp:positionV>
            <wp:extent cx="762000" cy="753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REKTORAT JENDERAL MANAJEMEN PENDIDIKAN  DASAR DAN MENENG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EPARTEMEN PENDIDIKAN DASA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12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685800"/>
                          <a:chOff x="0" y="0"/>
                          <a:chExt cx="19810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9.Bus.C.m.PAT.07.A.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pt;height:54pt" coordorigin="0,0" coordsize="3120,1080">
                <v:shape id="shape_0" fillcolor="white" stroked="t" o:allowincell="f" style="position:absolute;left:0;top:0;width:31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9.Bus.C.m.PAT.07.A.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540" to="311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6955</wp:posOffset>
                </wp:positionH>
                <wp:positionV relativeFrom="paragraph">
                  <wp:posOffset>-4445</wp:posOffset>
                </wp:positionV>
                <wp:extent cx="1990090" cy="694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-0.3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ATA BUSANA</w:t>
      </w:r>
    </w:p>
    <w:p>
      <w:pPr>
        <w:pStyle w:val="Heading1"/>
        <w:rPr/>
      </w:pPr>
      <w:r>
        <w:rPr/>
        <w:t>PROGRAM KEAHLIAN TATA BUSANA</w:t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ECAH POLA BUSANA PRIA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Penul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spacing w:lineRule="auto" w:line="360"/>
        <w:ind w:left="720" w:firstLine="28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Yuni Rusyanti, S.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spacing w:lineRule="auto" w:line="360"/>
        <w:ind w:left="720" w:firstLine="28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ursid, S.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spacing w:lineRule="auto" w:line="360"/>
        <w:ind w:left="720" w:firstLine="28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gita Rismiarsih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20"/>
          <w:tab w:val="left" w:pos="3960" w:leader="none"/>
        </w:tabs>
        <w:spacing w:lineRule="auto" w:line="360"/>
        <w:rPr/>
      </w:pPr>
      <w:r>
        <w:rPr>
          <w:rFonts w:eastAsia="Tahoma"/>
        </w:rPr>
        <w:t xml:space="preserve">   </w:t>
      </w:r>
      <w:r>
        <w:rPr/>
        <w:t>Faslitator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ra. Catri Suharyati, M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9700</wp:posOffset>
            </wp:positionH>
            <wp:positionV relativeFrom="paragraph">
              <wp:posOffset>4445</wp:posOffset>
            </wp:positionV>
            <wp:extent cx="762000" cy="7537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REKTORAT JENDERAL MANAJEMEN PENDIDIKAN  DASAR DAN MENENG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EPARTEMEN PENDIDIKAN DASA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005</w:t>
      </w:r>
    </w:p>
    <w:sectPr>
      <w:type w:val="nextPage"/>
      <w:pgSz w:w="11906" w:h="16838"/>
      <w:pgMar w:left="1701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6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0:50:00Z</dcterms:created>
  <dc:creator>acer valued customer</dc:creator>
  <dc:description/>
  <dc:language>en-US</dc:language>
  <cp:lastModifiedBy>acer valued customer</cp:lastModifiedBy>
  <dcterms:modified xsi:type="dcterms:W3CDTF">2006-04-17T02:26:00Z</dcterms:modified>
  <cp:revision>3</cp:revision>
  <dc:subject/>
  <dc:title/>
</cp:coreProperties>
</file>