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1823206744"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51169979"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1768882633"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