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1294924510"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884549211"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556723103"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2027730586"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181851262"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775653723"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173112218"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549082944"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312169405"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515139961"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814270767"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