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072208019"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620127987"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