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465968767"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720885158"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