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448489167"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969592136"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