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361665390"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2017351649"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567341035"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949834311"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437789081"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1694443500"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2043842774"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971979382"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375724380"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022322921"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623268156"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14976756"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704928796"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1144706322"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