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104775</wp:posOffset>
                </wp:positionV>
                <wp:extent cx="2076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ode Modul: TS. 43. C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.25pt;mso-position-vertical-relative:text;margin-left:28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ode Modul: TS. 43. C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spacing w:lineRule="auto" w:line="240"/>
        <w:rPr>
          <w:sz w:val="52"/>
        </w:rPr>
      </w:pPr>
      <w:r>
        <w:rPr>
          <w:sz w:val="52"/>
        </w:rPr>
        <w:t xml:space="preserve">MEMBUATAN ALAS MEJA </w:t>
      </w:r>
    </w:p>
    <w:p>
      <w:pPr>
        <w:pStyle w:val="Heading1"/>
        <w:spacing w:lineRule="auto" w:line="240"/>
        <w:rPr>
          <w:sz w:val="52"/>
        </w:rPr>
      </w:pPr>
      <w:r>
        <w:rPr>
          <w:sz w:val="52"/>
        </w:rPr>
        <w:t xml:space="preserve">TEKNIK RENDA </w:t>
      </w:r>
    </w:p>
    <w:p>
      <w:pPr>
        <w:pStyle w:val="Normal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3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  <w:t>Himawati Tjahjanti S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nting:</w:t>
      </w:r>
    </w:p>
    <w:p>
      <w:pPr>
        <w:pStyle w:val="Heading2"/>
        <w:rPr/>
      </w:pPr>
      <w:r>
        <w:rPr/>
        <w:t>Tri Rijant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7080" cy="5123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6305550" cy="92773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2773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5pt;height:730.5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5353685" cy="83400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834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1120" cy="82296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12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5pt;height:656.7pt;mso-wrap-distance-left:9.05pt;mso-wrap-distance-right:9.05pt;mso-wrap-distance-top:0pt;mso-wrap-distance-bottom:0pt;margin-top:6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1120" cy="82296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12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0</wp:posOffset>
                </wp:positionV>
                <wp:extent cx="4229100" cy="1257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72"/>
                                <w:szCs w:val="72"/>
                              </w:rPr>
                              <w:t>Membuat Alas Meja Teknik R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17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72"/>
                          <w:szCs w:val="72"/>
                        </w:rPr>
                        <w:t>Membuat Alas Meja Teknik R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0</wp:posOffset>
                </wp:positionH>
                <wp:positionV relativeFrom="paragraph">
                  <wp:posOffset>857250</wp:posOffset>
                </wp:positionV>
                <wp:extent cx="2305050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81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ode Modul: TS. 43. C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81.5pt;height:34.5pt;mso-wrap-distance-left:9.05pt;mso-wrap-distance-right:9.05pt;mso-wrap-distance-top:0pt;mso-wrap-distance-bottom:0pt;margin-top:67.5pt;mso-position-vertical-relative:text;margin-left:24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ode Modul: TS. 43. C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543800</wp:posOffset>
                </wp:positionV>
                <wp:extent cx="4914900" cy="1371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26"/>
                                <w:szCs w:val="26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26"/>
                                <w:szCs w:val="26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26"/>
                                <w:szCs w:val="26"/>
                              </w:rPr>
                              <w:t>DIREKTORAT JENDERAL PENDIDIKAN DASAR DAN MENENGAH DEPARTEMEN PENDIDIKA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28"/>
                              </w:rPr>
                              <w:t xml:space="preserve"> NA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CC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2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59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CC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CC00"/>
                          <w:sz w:val="26"/>
                          <w:szCs w:val="26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CC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CC00"/>
                          <w:sz w:val="26"/>
                          <w:szCs w:val="26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CC00"/>
                          <w:sz w:val="26"/>
                          <w:szCs w:val="26"/>
                        </w:rPr>
                        <w:t>DIREKTORAT JENDERAL PENDIDIKAN DASAR DAN MENENGAH DEPARTEMEN PENDIDIKAN</w:t>
                      </w:r>
                      <w:r>
                        <w:rPr>
                          <w:rFonts w:cs="Tahoma" w:ascii="Tahoma" w:hAnsi="Tahoma"/>
                          <w:b/>
                          <w:color w:val="FFCC00"/>
                          <w:sz w:val="28"/>
                        </w:rPr>
                        <w:t xml:space="preserve"> NA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CC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CC00"/>
                          <w:sz w:val="2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4905375</wp:posOffset>
                </wp:positionV>
                <wp:extent cx="3309620" cy="22828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228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055" cy="21723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05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6pt;height:179.75pt;mso-wrap-distance-left:9.05pt;mso-wrap-distance-right:9.05pt;mso-wrap-distance-top:0pt;mso-wrap-distance-bottom:0pt;margin-top:386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7055" cy="21723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055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4333875</wp:posOffset>
                </wp:positionV>
                <wp:extent cx="2164080" cy="14039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40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1515" cy="129349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1515" cy="129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pt;height:110.55pt;mso-wrap-distance-left:9.05pt;mso-wrap-distance-right:9.05pt;mso-wrap-distance-top:0pt;mso-wrap-distance-bottom:0pt;margin-top:341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1515" cy="129349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1515" cy="129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3876675</wp:posOffset>
                </wp:positionV>
                <wp:extent cx="2045970" cy="13246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3405" cy="121412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21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104.3pt;mso-wrap-distance-left:9.05pt;mso-wrap-distance-right:9.05pt;mso-wrap-distance-top:0pt;mso-wrap-distance-bottom:0pt;margin-top:305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3405" cy="121412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21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584" w:right="1296" w:gutter="0" w:header="0" w:top="1411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iCs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2:31:00Z</dcterms:created>
  <dc:creator>Drs. Tri Rijanto, M.Pd., M.T.</dc:creator>
  <dc:description/>
  <dc:language>en-US</dc:language>
  <cp:lastModifiedBy>me</cp:lastModifiedBy>
  <cp:lastPrinted>2004-04-26T23:15:00Z</cp:lastPrinted>
  <dcterms:modified xsi:type="dcterms:W3CDTF">2004-05-05T20:37:00Z</dcterms:modified>
  <cp:revision>9</cp:revision>
  <dc:subject/>
  <dc:title>MENGGAMBAR DEKORATIF</dc:title>
</cp:coreProperties>
</file>