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831564610"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1309901902"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1491314934"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1996002884"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734825296"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1035557357"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1926443346"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28281982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998110699"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178348938"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1225963753"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5328572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2087244536"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134248469"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99446090"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541758040"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1319266766"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1489790143"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