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399784357"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1914774608"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1525260504"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388291197"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896220337"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268117387"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2061308748"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231874119"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642046892"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307270668"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539099642"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3604207"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1631109693"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956020410"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547680630"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