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68061028"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737628309"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1045406796"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627222046"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1555010839"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959354717"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308431345"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1524307311"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657879665"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78497439"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102235088"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949339240"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933955149"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1642748260"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1550968654"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799727504"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888553728"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502577066"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1207027667"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912919833"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1833776109"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1407754521"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1641101860"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314084960"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1710329670"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1593637523"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423051548"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375483418"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1918628434"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1868377386"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208509636"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1296174318"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