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2898662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8709046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