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652905" cy="463550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463680"/>
                          <a:chOff x="0" y="0"/>
                          <a:chExt cx="1652760" cy="46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4480" cy="46368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3940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0.1pt;height:36.5pt" coordorigin="0,-360" coordsize="2602,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0;top:-360;width:258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,17" to="2602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-254635</wp:posOffset>
                </wp:positionV>
                <wp:extent cx="2148205" cy="489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895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9.15pt;height:38.55pt;mso-wrap-distance-left:9.05pt;mso-wrap-distance-right:9.05pt;mso-wrap-distance-top:0pt;mso-wrap-distance-bottom:0pt;margin-top:-20.05pt;mso-position-vertical-relative:text;margin-left:269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488442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3.6pt;mso-position-vertical-relative:text;margin-left:63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  <w:t>MENGUASAI TEORI DASAR ELEKTRONIKA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5503545" cy="635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350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44"/>
                                <w:szCs w:val="44"/>
                              </w:rPr>
                              <w:t>MENGENAL KOMPONEN ELEKTRO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33.35pt;height:50pt;mso-wrap-distance-left:9.05pt;mso-wrap-distance-right:9.05pt;mso-wrap-distance-top:0pt;mso-wrap-distance-bottom:0pt;margin-top:11.9pt;mso-position-vertical-relative:text;margin-left: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44"/>
                          <w:szCs w:val="44"/>
                        </w:rPr>
                        <w:t>MENGENAL KOMPONE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15000" cy="51435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143680"/>
                          <a:chOff x="0" y="0"/>
                          <a:chExt cx="5715000" cy="514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514368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9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360" y="343080"/>
                            <a:ext cx="1361520" cy="292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040" y="0"/>
                              <a:ext cx="1257480" cy="29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17560"/>
                                <a:ext cx="1256760" cy="11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DDDDDD"/>
                                      <w:lang w:val="id-ID" w:eastAsia="id-ID" w:bidi="ar-SA"/>
                                    </w:rPr>
                                    <w:t>A67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0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5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700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0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583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360" y="700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360" y="583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360" y="583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116640"/>
                                <a:ext cx="208800" cy="23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70760"/>
                              <a:ext cx="26352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20" y="2570760"/>
                              <a:ext cx="26100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360" y="2570760"/>
                              <a:ext cx="25344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pdt_thermist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7160" y="3507120"/>
                            <a:ext cx="1788840" cy="15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4112" t="0" r="0" b="0"/>
                          <a:stretch/>
                        </pic:blipFill>
                        <pic:spPr>
                          <a:xfrm>
                            <a:off x="4596840" y="1168920"/>
                            <a:ext cx="66096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60160" y="1987560"/>
                            <a:ext cx="1411560" cy="167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75840" y="3273480"/>
                            <a:ext cx="1281960" cy="168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24.0K_1p" descr=""/>
                          <pic:cNvPicPr/>
                        </pic:nvPicPr>
                        <pic:blipFill>
                          <a:blip r:embed="rId6"/>
                          <a:srcRect l="0" t="26954" r="0" b="37125"/>
                          <a:stretch/>
                        </pic:blipFill>
                        <pic:spPr>
                          <a:xfrm>
                            <a:off x="2360160" y="701640"/>
                            <a:ext cx="20116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pt;width:450pt;height:405pt" coordorigin="0,130" coordsize="9000,8100">
                <v:rect id="shape_0" fillcolor="#ccffcc" stroked="t" o:allowincell="f" style="position:absolute;left:0;top:130;width:8999;height:8099;mso-wrap-style:none;v-text-anchor:middle">
                  <v:fill o:detectmouseclick="t" type="solid" color2="#330033" opacity="0.89"/>
                  <v:stroke color="black" weight="28440" joinstyle="miter" endcap="flat"/>
                  <w10:wrap type="none"/>
                </v:rect>
                <v:group id="shape_0" style="position:absolute;left:539;top:670;width:2143;height:4600">
                  <v:group id="shape_0" style="position:absolute;left:703;top:670;width:1979;height:4600">
                    <v:shape id="shape_0" fillcolor="#5f5f5f" stroked="t" o:allowincell="f" style="position:absolute;left:703;top:1958;width:1978;height:1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DDDDDD"/>
                                <w:lang w:val="id-ID" w:eastAsia="id-ID" w:bidi="ar-SA"/>
                              </w:rPr>
                              <w:t>A6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a0a0a0"/>
                      <v:stroke color="black" weight="9360" joinstyle="miter" endcap="flat"/>
                      <w10:wrap type="none"/>
                    </v:shape>
                    <v:line id="shape_0" from="704,670" to="704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774" to="704,1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670" to="2682,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3,670" to="2683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3,1774" to="2683,1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590" to="867,1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774" to="867,1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8,1590" to="868,17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774" to="2681,17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590" to="2681,1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590" to="2518,1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3,3799" to="103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1693,3799" to="169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353,3799" to="235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528;top:854;width:328;height:3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#00ccff" stroked="f" o:allowincell="f" style="position:absolute;left:539;top:4719;width:414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1198;top:4719;width:410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1858;top:4719;width:398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dt_thermistor" stroked="f" o:allowincell="f" style="position:absolute;left:783;top:5653;width:2816;height:240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239;top:1971;width:1040;height:262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717;top:3260;width:2222;height:263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261;top:5285;width:2018;height:265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3717;top:1235;width:3167;height:7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25pt;margin-top:1.4pt;width:72pt;height:71.9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975865562" r:id="rId1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0.65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  <w:r>
        <w:br w:type="page"/>
      </w:r>
    </w:p>
    <w:p>
      <w:pPr>
        <w:pStyle w:val="Heading7"/>
        <w:spacing w:lineRule="auto" w:line="240"/>
        <w:rPr>
          <w:rFonts w:ascii="Tahoma" w:hAnsi="Tahoma" w:cs="Tahoma"/>
          <w:b/>
          <w:b/>
          <w:sz w:val="24"/>
          <w:szCs w:val="24"/>
          <w:lang w:val="en-GB" w:eastAsia="en-US"/>
        </w:rPr>
      </w:pPr>
      <w:r>
        <w:rPr>
          <w:rFonts w:cs="Tahoma"/>
          <w:b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8160" cy="4572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36160"/>
                            <a:ext cx="14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16.95pt;height:36pt" coordorigin="180,180" coordsize="2339,720">
                <v:shape id="shape_0" fillcolor="#ff6600" stroked="t" o:allowincell="f" style="position:absolute;left:180;top:180;width:23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92,552" to="2519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0</wp:posOffset>
                </wp:positionH>
                <wp:positionV relativeFrom="paragraph">
                  <wp:posOffset>79375</wp:posOffset>
                </wp:positionV>
                <wp:extent cx="2117725" cy="46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699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37pt;mso-wrap-distance-left:9.05pt;mso-wrap-distance-right:9.05pt;mso-wrap-distance-top:0pt;mso-wrap-distance-bottom:0pt;margin-top:6.2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74295</wp:posOffset>
                </wp:positionV>
                <wp:extent cx="488442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5.85pt;mso-position-vertical-relative:text;margin-left:30.7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000000"/>
          <w:sz w:val="36"/>
          <w:szCs w:val="36"/>
          <w:lang w:val="en-US" w:eastAsia="en-US"/>
        </w:rPr>
        <w:t>MENGUASAI TEORI DASAR 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8"/>
          <w:szCs w:val="72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72"/>
          <w:lang w:val="en-US" w:eastAsia="en-US"/>
        </w:rPr>
      </w:r>
    </w:p>
    <w:p>
      <w:pPr>
        <w:pStyle w:val="Heading5"/>
        <w:ind w:left="1080" w:hanging="0"/>
        <w:rPr>
          <w:rFonts w:ascii="Tahoma" w:hAnsi="Tahoma" w:cs="Tahoma"/>
          <w:b w:val="false"/>
          <w:b w:val="false"/>
          <w:color w:val="000000"/>
          <w:sz w:val="48"/>
          <w:szCs w:val="48"/>
          <w:lang w:val="en-US" w:eastAsia="en-US"/>
        </w:rPr>
      </w:pPr>
      <w:r>
        <w:rPr>
          <w:rFonts w:cs="Tahoma"/>
          <w:b w:val="false"/>
          <w:color w:val="00000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27pt;margin-top:17.35pt;width:494.95pt;height:53.95pt;mso-wrap-style:none;v-text-anchor:middle" type="_x0000_t136">
            <v:path textpathok="t"/>
            <v:textpath on="t" fitshape="t" string="MENGENAL KOMPONEN ELEKTRONIKA" style="font-family:&quot;Tahoma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Heading7"/>
        <w:spacing w:lineRule="auto" w:line="240"/>
        <w:rPr>
          <w:sz w:val="48"/>
          <w:szCs w:val="48"/>
          <w:lang w:val="fi-FI" w:eastAsia="en-US"/>
        </w:rPr>
      </w:pPr>
      <w:r>
        <w:rPr>
          <w:sz w:val="48"/>
          <w:szCs w:val="48"/>
          <w:lang w:val="fi-FI" w:eastAsia="en-US"/>
        </w:rPr>
        <w:object w:dxaOrig="2146" w:dyaOrig="1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8.85pt;margin-top:480.25pt;width:72pt;height:71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31821845" r:id="rId1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099175</wp:posOffset>
                </wp:positionV>
                <wp:extent cx="61722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480.25pt;mso-position-vertical-relative:text;margin-left:-17.8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fi-FI"/>
        </w:rPr>
      </w:pPr>
      <w:r>
        <w:rPr>
          <w:rFonts w:cs="Tahoma" w:ascii="Tahoma" w:hAnsi="Tahoma"/>
          <w:b/>
          <w:sz w:val="48"/>
          <w:szCs w:val="48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Raharjo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lang w:val="de-DE"/>
        </w:rPr>
        <w:t>Fasilita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s. Batahan Harahap, S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khmad Rofiq, S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pt;margin-top:12.1pt;width:72pt;height:7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08274351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96570</wp:posOffset>
                </wp:positionV>
                <wp:extent cx="6172200" cy="1028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39.1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4"/>
    </w:pPr>
    <w:rPr>
      <w:rFonts w:ascii="Tahoma" w:hAnsi="Tahoma" w:cs="Tahoma"/>
      <w:b/>
      <w:color w:val="000000"/>
      <w:sz w:val="40"/>
      <w:szCs w:val="7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24:00Z</dcterms:created>
  <dc:creator>SIGITNUR</dc:creator>
  <dc:description/>
  <dc:language>en-US</dc:language>
  <cp:lastModifiedBy>Seksi Bahan Ajar</cp:lastModifiedBy>
  <dcterms:modified xsi:type="dcterms:W3CDTF">2006-03-09T03:18:00Z</dcterms:modified>
  <cp:revision>10</cp:revision>
  <dc:subject/>
  <dc:title/>
</cp:coreProperties>
</file>