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11215194"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88021428"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1768278496"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734905678"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665945680"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1836029392"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2097479133"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317924345"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99708307"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1730104656"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1071071200"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10219217"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869372736"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355861315"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1778390142"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208484733"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755663348"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418259181"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757606179"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57726457"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1013283541"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1036381991"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1590960163"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259737510"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1512829366"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60790867"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1831286611"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1701834188"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178300282"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282836198"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164272822"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