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635770726"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1129718593"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2094852713"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466996311"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1547995357"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545189192"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1812578444"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1901683219"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1894115237"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1817162236"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2011182122"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1860311803"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911524688"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166285800"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963386382"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944553380"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387966598"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