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812075926"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599923731"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763534861"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315024141"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278411347"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1597618641"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1268966285"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2014121893"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1379507944"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1600265990"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854459147"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325345845"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1578421347"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2137969608"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106542779"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189199906"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1754957744"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