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506145124"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731894160"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929739972"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553324037"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97732893"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40499668"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715775403"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