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146843017"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619924781"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697858799"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496003987"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1604911258"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2010570405"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1863691610"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1359023305"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258523826"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1506731761"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28942632"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1198265144"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1014870672"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713345659"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1366726487"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173132579"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425598312"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