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1960384365"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756834601"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2138545642"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963615783"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1167663638"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1018141323"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1857596667"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