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2055510697"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998047145"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1569326491"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351406503"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257176767"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95327894"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2106185016"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263252505"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1112567359"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1352860759"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321118558"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9736034"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