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sz w:val="22"/>
        </w:rPr>
      </w:pPr>
      <w:r>
        <w:rPr>
          <w:rFonts w:cs="Albertus Medium" w:ascii="Albertus Medium" w:hAnsi="Albertus Medium"/>
          <w:b/>
          <w:sz w:val="22"/>
        </w:rPr>
        <w:t>GAMBARAN UMUM INDUSTRI MANUFAKTUR</w:t>
      </w:r>
    </w:p>
    <w:p>
      <w:pPr>
        <w:pStyle w:val="Normal"/>
        <w:jc w:val="center"/>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1. Pengertian Umum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2. Fugsi-fungsi Dasar suatu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sz w:val="22"/>
        </w:rPr>
        <w:t>Ada 4 fungsi dasar yang umumnya terdapat dalam proses manufaktur.</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7"/>
        </w:numPr>
        <w:rPr>
          <w:rFonts w:ascii="Albertus Medium" w:hAnsi="Albertus Medium" w:cs="Albertus Medium"/>
          <w:sz w:val="22"/>
        </w:rPr>
      </w:pPr>
      <w:r>
        <w:rPr>
          <w:rFonts w:cs="Albertus Medium" w:ascii="Albertus Medium" w:hAnsi="Albertus Medium"/>
          <w:b/>
          <w:i/>
          <w:sz w:val="22"/>
        </w:rPr>
        <w:t>Desain Produk</w:t>
      </w:r>
      <w:r>
        <w:rPr>
          <w:rFonts w:cs="Albertus Medium" w:ascii="Albertus Medium" w:hAnsi="Albertus Medium"/>
          <w:sz w:val="22"/>
        </w:rPr>
        <w:t>,  yang biasanya dimulai dari suatu upaya bersama dari orang yang menciptakan teknologi baru dan orang yang berhubungan dengan calon pemakai dan mencari tahu apa sebenarnya yang dibutuhkan calon pemakai tersebut dan teknologi apa yang tersedia atau layak secara ekonomis untuk memenuhi kebutuhan tersebut . Aspek dari Desain Produk ini disebut juga Desain Konseptual. Dalam beberapa hal, kebutuhan pemakai yang menentukan  (</w:t>
      </w:r>
      <w:r>
        <w:rPr>
          <w:rFonts w:cs="Albertus Medium" w:ascii="Albertus Medium" w:hAnsi="Albertus Medium"/>
          <w:i/>
          <w:sz w:val="22"/>
        </w:rPr>
        <w:t>demand pull</w:t>
      </w:r>
      <w:r>
        <w:rPr>
          <w:rFonts w:cs="Albertus Medium" w:ascii="Albertus Medium" w:hAnsi="Albertus Medium"/>
          <w:sz w:val="22"/>
        </w:rPr>
        <w:t>) , dalam hal lainnya teknologi yang lebih menentukan (</w:t>
      </w:r>
      <w:r>
        <w:rPr>
          <w:rFonts w:cs="Albertus Medium" w:ascii="Albertus Medium" w:hAnsi="Albertus Medium"/>
          <w:i/>
          <w:sz w:val="22"/>
        </w:rPr>
        <w:t>technology push</w:t>
      </w:r>
      <w:r>
        <w:rPr>
          <w:rFonts w:cs="Albertus Medium" w:ascii="Albertus Medium" w:hAnsi="Albertus Medium"/>
          <w:sz w:val="22"/>
        </w:rPr>
        <w:t xml:space="preserve">). Apa yang dihasilkan dari proses ini adalah suatu model produk yang masih bersifat umum (high-level) yang biasanya berisi pernyataan-pernyataan kinerja yang belum bersifat  teknis (mis.:  diperlukan suatu komunikasi langsung dengan komputer di temoat yang jauh) dengan beberapa sasaran kuantitatif (mis. : berat tidak lebih dari 100 gram, komunikasi dengan komputer pada jarak 300 m).   Sekali fungsi-fungsi suatu produk telah ditetapkan pada high-level abstraction seperti ini , Rancangan Detail segera dibuat untuk menterjemahkan persyaratan-persyaratan umum tersebut menjadi rancangan yang lebih rinci yang sudah mengantisipasi atau memasukkan , pada setiap tahapan proses desain, implikasi pada metoda manufaktur, teknik penjualan, interaksi dengan costumer , target biaya dan tingkat keandalan, cara pemeliharaan dan perbaikan, faktor keselamatan dan dampak lingkungan . Setelah konsep produk diperinci, berbagai hal-hal spesifik akan ditambahkan kepada model tersebut, seperti rincian geometris, spesifikasi material atau elektrikal, dan toleransinya. </w:t>
      </w:r>
    </w:p>
    <w:p>
      <w:pPr>
        <w:pStyle w:val="Normal"/>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Desain Konseptual dan Desain Detail berinteraksi satu sama lain, dalam pengertian bahwa setelah Desain Konseptual pertama selesai , penjabaran pada Desain Detail seringkali memberikan umpan balik untuk memperbaiki Desain Konseptual , demikian seterus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Unsur kunci dari suatu proses desain adalah verifikasi . Kegiatan verifikasi adalah menguji sebagian dari Desain Produk dengan simulasi perhitungan atau prototip, dan menguji bagian-bagian penting dari proses fabrikasi secara menyeluruh untuk menjamin bahwa persyaratan-persyaratan biaya, kelengkapan fungsi, keselamatan, dan keandalan dapat dipenuhi.  Simulasi komputer memungkinkan kita untuk mengeksplorasi sejumlah besar kemungkinan-kemungkinan kesalahan , akan tetap hanya pengujian fisik secara aktual dapat membuktikan faktor-faktor yang tidak mungkin disimulasi . Verifikasi menghasilkan laporan pengujian yang dapat digunakan untuk memperbaiki  kinerja atau pun mutu produk dan prosesnya.</w:t>
      </w:r>
    </w:p>
    <w:p>
      <w:pPr>
        <w:pStyle w:val="Normal"/>
        <w:ind w:left="360" w:hanging="0"/>
        <w:rPr>
          <w:rFonts w:ascii="Albertus Medium" w:hAnsi="Albertus Medium" w:cs="Albertus Medium"/>
          <w:sz w:val="22"/>
        </w:rPr>
      </w:pPr>
      <w:r>
        <w:rPr>
          <w:rFonts w:cs="Albertus Medium" w:ascii="Albertus Medium" w:hAnsi="Albertus Medium"/>
          <w:sz w:val="22"/>
        </w:rPr>
        <w:t>Output dari kegiatan Desain Produk adalah suatu model yang menerangkan suatu produk dengan cukup spesifik dan jelas sehingga tidak ada lagi ambiguitas sehingga dapat diproduksi dengan tingkat kesesuaian yang tinggi terhadap spesifikasi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6"/>
        </w:numPr>
        <w:rPr/>
      </w:pPr>
      <w:r>
        <w:rPr>
          <w:rFonts w:cs="Albertus Medium" w:ascii="Albertus Medium" w:hAnsi="Albertus Medium"/>
          <w:b/>
          <w:i/>
          <w:sz w:val="22"/>
        </w:rPr>
        <w:t>Desain Proses</w:t>
      </w:r>
      <w:r>
        <w:rPr>
          <w:rFonts w:cs="Albertus Medium" w:ascii="Albertus Medium" w:hAnsi="Albertus Medium"/>
          <w:sz w:val="22"/>
        </w:rPr>
        <w:t>, yang menetapkan urutan yang tepat dari langkah-langkah perakitan dan fabrikasi untuk merubah bahan baku dan atau parts menjadi barang jadi.  Desain Proses di-drive oleh spesifikasi produk dan proses yang tersedia untuk memproduksi produk. Perancang proses harus mencari atau menciptakan rencana proses dan perangkat (bisa saja untuk diproduksi oleh pihak lain diluar pabrik) yang akan membuat dan merakit bahan baku menjadi barang jadi. Perancang produk harus menjamin bahwa masing-masing langkah proses dapat dilaksanakan secara ekonomis, akurat dan dengan kecepatan yang memadai. Mereka juga harus menjamin bahwa gabungan dari langkah-langkah tersebut , bila dijalankan, akan menghasilkan suatu pabrik yang berjalan dengan lancar. Output dari tahapan manufaktur ini adalah suatu kumpulan rancangan proses yang kompatibel dengan Desain Produknya.</w:t>
      </w:r>
    </w:p>
    <w:p>
      <w:pPr>
        <w:pStyle w:val="Normal"/>
        <w:rPr>
          <w:rFonts w:ascii="Albertus Medium" w:hAnsi="Albertus Medium" w:cs="Albertus Medium"/>
          <w:sz w:val="22"/>
        </w:rPr>
      </w:pPr>
      <w:r>
        <w:rPr>
          <w:rFonts w:cs="Albertus Medium" w:ascii="Albertus Medium" w:hAnsi="Albertus Medium"/>
          <w:sz w:val="22"/>
        </w:rPr>
      </w:r>
    </w:p>
    <w:p>
      <w:pPr>
        <w:pStyle w:val="BodyTextIndent2"/>
        <w:ind w:left="360" w:hanging="0"/>
        <w:rPr>
          <w:rFonts w:ascii="Albertus Medium" w:hAnsi="Albertus Medium" w:cs="Albertus Medium"/>
          <w:sz w:val="22"/>
        </w:rPr>
      </w:pPr>
      <w:r>
        <w:rPr>
          <w:rFonts w:cs="Albertus Medium"/>
          <w:sz w:val="22"/>
        </w:rPr>
        <w:t>Meskipun langkah-langkah diatas digambarkan secara terpisah dan sekuensial, namun dewasa ini kecenderungannya kedua tahap ini diikat menjadi suatu upaya terpadu. Desain Produk dan Desain Proses berinteraksi melalui suatu lingkaran umpan balik kecil ( dimana umpan balik ke Desain Produk yang rinci mungkin dilakukan untuk menyederhanakan proses pembuatannya ) maupun besar (dimana umpan balik datang dari costumer yang mungkin mengidentifikasi  kesalahan pada Desain Produk atau cara-cara bagaimana Desain Produk dan Proses dapat diperbaiki). Umpanbalik semacam ini diperlukan untuk menemukan desain yang salah , asumsi yang tidak tepat mengenai costumer dan kebutuhannya, dll.</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5"/>
        </w:numPr>
        <w:rPr/>
      </w:pPr>
      <w:r>
        <w:rPr>
          <w:rFonts w:cs="Albertus Medium" w:ascii="Albertus Medium" w:hAnsi="Albertus Medium"/>
          <w:b/>
          <w:i/>
          <w:sz w:val="22"/>
        </w:rPr>
        <w:t>Produksi</w:t>
      </w:r>
      <w:r>
        <w:rPr>
          <w:rFonts w:cs="Albertus Medium" w:ascii="Albertus Medium" w:hAnsi="Albertus Medium"/>
          <w:sz w:val="22"/>
        </w:rPr>
        <w:t>, yang mengimplementasikan proses yang dibuat oleh perancang proses.</w:t>
      </w:r>
    </w:p>
    <w:p>
      <w:pPr>
        <w:pStyle w:val="TextBodyIndent"/>
        <w:rPr>
          <w:rFonts w:ascii="Albertus Medium" w:hAnsi="Albertus Medium" w:cs="Albertus Medium"/>
          <w:sz w:val="22"/>
        </w:rPr>
      </w:pPr>
      <w:r>
        <w:rPr>
          <w:rFonts w:cs="Albertus Medium" w:ascii="Albertus Medium" w:hAnsi="Albertus Medium"/>
          <w:sz w:val="22"/>
        </w:rPr>
        <w:t>Fasililtas produksi yang bermutu menjamin bahwa proses yang dirancang ini mampu memproduksi suatu produk dalam jumlah, mutu, waktu dan  biaya tertentu yang telah ditetapkan dan hal ini dapat diulang sesering yang kita inginkan. Dalam menjabarkan hasil rancangan proses, pelaksana produksi harus membuat keputusan  apakah akan membuat sendiri atau membeli parts atau satu bagian proses, faktor-faktor untuk memilih pemasok, dan bagaimana mengelola perubahan-perubahan desain. Secara umum, fasilitas produksi harus mengatur penerimaan dan pemberitahuan pesanan, pencarian bahan baku, kinerja operasi shop-floor , dan menata informasi yang dibutuhkan untuk perbaikan berkelanjutan.</w:t>
      </w:r>
    </w:p>
    <w:p>
      <w:pPr>
        <w:pStyle w:val="TextBodyIndent"/>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 xml:space="preserve">Untuk penyeliaan kegiatan di shop-floor diperlukan pula perencanaan dan penjadwalan yang bersifat real-time. Perlu diperhatikan pula bahwa lingkungan produksi sendiri adalah kompleks dan dinamis: gangguan pada mesin, sumber daya seperti material atau tenaga kerja yang tidak tersedia pada waktunya, komunikasi yang tidak lancar, karyawan dengan keterrampilan khusus sakit atau berhenti, atau perubahan kebutuhan costumer. Sebagai konsekuensinya adalah fasilitas produksi harus adaptif terhadap perubahan.  Fungsi-fungsi produksi juga meliputi perencanaan kebutuhan mesin dan kapasitas sumberdaya, pengendalian dan pengelolaan sistem. </w:t>
      </w:r>
    </w:p>
    <w:p>
      <w:pPr>
        <w:pStyle w:val="TextBodyIndent"/>
        <w:rPr>
          <w:rFonts w:ascii="Albertus Medium" w:hAnsi="Albertus Medium" w:cs="Albertus Medium"/>
          <w:b/>
          <w:b/>
          <w:i/>
          <w:i/>
          <w:sz w:val="22"/>
        </w:rPr>
      </w:pPr>
      <w:r>
        <w:rPr>
          <w:rFonts w:cs="Albertus Medium" w:ascii="Albertus Medium" w:hAnsi="Albertus Medium"/>
          <w:b/>
          <w:i/>
          <w:sz w:val="22"/>
        </w:rPr>
      </w:r>
    </w:p>
    <w:p>
      <w:pPr>
        <w:pStyle w:val="TextBodyIndent"/>
        <w:numPr>
          <w:ilvl w:val="0"/>
          <w:numId w:val="2"/>
        </w:numPr>
        <w:rPr/>
      </w:pPr>
      <w:r>
        <w:rPr>
          <w:rFonts w:cs="Albertus Medium" w:ascii="Albertus Medium" w:hAnsi="Albertus Medium"/>
          <w:b/>
          <w:i/>
          <w:sz w:val="22"/>
        </w:rPr>
        <w:t>Praktek Bisnis</w:t>
      </w:r>
      <w:r>
        <w:rPr>
          <w:rFonts w:cs="Albertus Medium" w:ascii="Albertus Medium" w:hAnsi="Albertus Medium"/>
          <w:sz w:val="22"/>
        </w:rPr>
        <w:t xml:space="preserve">, meliputi aspek-aspek manufaktur yang ada diluar kegiatan produksi yang berlangsung di shop-floor.  Praktek Bisnis meliputi pemasaran, merancang dan mengadakan perangkat dan fasillitas produksi, administrasi kontrak , akuntansi, penerimaan pesanan,dll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Langkah-langkah yang disebut diatas bukanlah terpisah satu sama lain. Misalnya, didalam desain produk , spesifikasi dari geometri suatu produk mungkin behubungan dengan fungsinya. Didalam desain proses , kekhususan bagaimana suatu biji besi dirubah menjadi baja mungkin mempengaruhi bagaimana baja tersebut dbentuk kemudian. </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Didalam produksi, penempatan dari suatu perangkat fabrikasi yng khusus  mungkin mempengaruhi kecepatan seluruh proses produksi. Didalam praktek bisnis, pemasok harus dipilih secara hati-hati untuk menjamin bahwa mereka tepat waktu dan tepat spesifikasi dalam memasok barang. Pesanan harus diproses secara akurat dan dirubah dengan cepat menjadi, pesanan kerja, jadwal, pembelian material, pembagian kerja.</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Demikian pula halnya dengan berbagai elemen manufaktur lainnya juga saling tergantung satu sama lain. (Gambar 2.1) . Desain produk dan praktek bisnis berinteraksi dalam pemasaran produk, sumber-sumber dana, dan pemasokan komponen dan material.  Desain produk dan proses terkait satu dengan lainnya dalam mewujudkan “design for manufacturability”, sementara desain proses yang dapat diwujudkan dengan berhasil didalam produksi  dimanifestasikan sebagai “process excellence”. Kemampuan produksi secara signifikan mempengaruhi apa yang dapat diciptakan perancang produk .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Akhirnya, yang mendorong dan memberdayakan tugas-tugas produksi dan praktek bisnis adalah pemanfaatan secara tepat sumber daya manusia, uang dan fisik.</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Filosofi manufaktur dari concurrent engineering adalah didasarkan pada interaksi dari seluruh elemen ini ; “roda” manufaktur yang digambarkan pada Gambar 2.1 adalah dimaksudkan menggambarkan kegiatan manufaktur baik didalam 4 unsur dasar manufaktur (keempat jari-jari dari roda) maupun diantara keempat unsur tersebut (diantara keempat jari-jari).</w:t>
      </w:r>
    </w:p>
    <w:p>
      <w:pPr>
        <w:pStyle w:val="TextBodyIndent"/>
        <w:ind w:left="0" w:firstLine="720"/>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8.25pt;width:290pt;height:243.2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1373435498" r:id="rId2"/>
        </w:objec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 xml:space="preserve">Berbeda dengan pengembangan produk secara tradisional yang sangat sedikit melibatkan komunikasi antar berbagai unsur manufaktur tesebut, concurrent engineering sangat menekankan pentingnya komunikasi antar unsur tersebut dan  berupaya melibatkan semua unsur dalam proses pengembangan produk sedini mungkin. </w:t>
      </w:r>
    </w:p>
    <w:p>
      <w:pPr>
        <w:pStyle w:val="TextBodyIndent"/>
        <w:ind w:left="0" w:firstLine="72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Concurrent engineering menekankan pelaksanaan desain produk dan proses , kebutuhan costumer , dan praktek bisnis secara simultan dengan tujuan mempercepat pengembangan proses dan menghindarkan kesalahan dan rancang bangun ulang yang mahal.</w:t>
      </w:r>
    </w:p>
    <w:p>
      <w:pPr>
        <w:pStyle w:val="Normal"/>
        <w:rPr>
          <w:rFonts w:ascii="Albertus Medium" w:hAnsi="Albertus Medium" w:cs="Albertus Medium"/>
          <w:b/>
          <w:b/>
          <w:sz w:val="22"/>
        </w:rPr>
      </w:pPr>
      <w:r>
        <w:rPr>
          <w:rFonts w:cs="Albertus Medium" w:ascii="Albertus Medium" w:hAnsi="Albertus Medium"/>
          <w:b/>
          <w:sz w:val="22"/>
        </w:rPr>
        <w:t>3.  Industri Manufaktur dalam konteks  Sejarah</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erubahan terus menerus berlangsung dalam manufaktur. Teknologi baru yang masuk ke pasar dalam bentuk produk  dan berbagai kemampuan lainnya menjadi bagian dari platform yang digunakan industri manufaktur untuk menciptakan produk generasi berikutnya.. Kondisi ekonomi baru, pengetahuan baru tentang bagaimana mengorganisir manufaktur, kesukaan-kesukaan baru costumer, dan teknik-teknik baru manufaktur secara terus menerus memperbaharui garis depan manufaktur.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Manufaktur telah melewati banyak perubahan paradigma mulai dari Jaman Besi dan Perunggu sampai pada teknologi hari ini , akan tetapi perubahan yang drastis terjadi dalam beberapa ratus tahun terahir , yang merubah cara –cara manufaktur dilaksanakan, proses yang digunakan, produk yang dibuat, dan kekuatan  ekonomi dari  lokasi  dimana manufaktur tersebut berada.</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ergeseran paradigma ini bergerak mulai dari penemuan Eli Whitney mengenai komponen yang dapat dipertukarkan sampai penemuan NC-machine tools.  Setiap perubahan tersebut selalu membuahkan peningkatan produktivitas  sekitar 3 x dari metoda sebelumnya (Gambar 3.1).</w:t>
      </w:r>
    </w:p>
    <w:p>
      <w:pPr>
        <w:pStyle w:val="Normal"/>
        <w:ind w:firstLine="720"/>
        <w:rPr>
          <w:rFonts w:ascii="Albertus Medium" w:hAnsi="Albertus Medium" w:cs="Albertus Medium"/>
          <w:sz w:val="22"/>
        </w:rPr>
      </w:pPr>
      <w:r>
        <w:rPr>
          <w:rFonts w:cs="Albertus Medium" w:ascii="Albertus Medium" w:hAnsi="Albertus Medium"/>
          <w:sz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pt;margin-top:14.7pt;width:311.6pt;height:246.8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PowerPoint.Show.12" ShapeID="ole_rId4" DrawAspect="Content" ObjectID="_81668140" r:id="rId4"/>
        </w:objec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da pardigma paling dini , transformasi dari bahan baku atau komponen menjadi produk jadi yang lebih bernilai dilakukan oleh seniman atau pengrajin yang trampil, orang-orang yang berlatih terus dibawah pengawasan ahli sampai mereka mencapai tingkat ketrampilan tinggi. Ahli ini melakukan keseluruhan tugas-tugas transformasi, mulai dari bahan baku sampai pada perakitan ahir dan pengujian , hampir semuanya dengan tangan . Pada zaman ini, kesejahteraan ekonomi suatu daerah sangat ditentukan oleh keahlian para pengrajin dan seniman yang ada di daerah it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elama Revolusi Industri , ketika mesin uap  menjadi kenyataan , kesejahteraan ekonomi bergeser ke lokasi dimana terdapat akses yang murah kepada sumber daya uap seperti batubara, PLTA; kepada bahan baku seperti besi, aluminium, dan tembaga, atau kepada transportasi biaya rendah melalui sungai atau pelabuhan laut. Kesejahteraan ekonomi ditentukan sebagian besar oleh barang modal yang tersedia untuk merubah bahan baku menjadi barang jadi. Pittsburgh, Gary,  Ruhr valley  dan daerah lainnya menjadi pusat kemampuan manufaktur bar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Bagian ahir dari Revolusi Industri memperkenalkan metodologi produksi masal , merubah ciri kerja dari proses “kerjakan semua” menjadi proses spesialisasi. Pada masa ini,  spesialis melaksanakan tugas yang berulang-ulang untuk suatu kegiatan yang spesifik, secara signifikan menurunkan biaya produksi.  Komponen yang dapat dipertukarkan menjadi sangat menentukan, sementara pengetahuan mengenai bagaimana produk terjadi secara keseluruhan tidak penting. Detroit, Wofdberg, Osaka dan kota-kota lainnya menjadi pusat produksi massal.</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alah satu efek dari pergeseran paradigma ini adalah bahwa lapangan kerja dalam sektor manufaktur turun drastis bahkan walaupun nilai dari barang yang dihasilkan relatif konstan dilihat dari presentasi pada GNP.; seperti contoh di Amerika Serikat dimana antara kurun waktu tahun 1950 sampai 1990, terjadi penurunan presentasi tenaga kerja manufaktur terhadap tenagan kerja total dari  sekitar 35 % menjadi sekitar 17 %, sedangkan presentasi output manufaktur terhadap GDP tetap berkisar antara 20–25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Pergeseran paradigma besar berikutnya terjadi setelah, modal, teknologi manufaktur, dan akses ke bahan baku  tersedia secara luas dan tidak lagi menjadi faktor keunggulan daya saing; industri manufaktur menghadapi persaingan yang lebih luas dan mendunia. Berbagai pendekatan untuk menurunkan biaya dan memperpendek waktu dilakukan, dengan perhatian khusus diarahkan pada industrial engineering. Ilmu pengetahuan menjadi penting , demikian pula pengendalian mutu, studi waktu dari proses manufaktur, organisasi fleksibel, pekerja trampil,, dst. Ketersediaan tenaga kerja terdidik menjadi pendorong pertumbuhan ekonomi.  Sililcon Valley, Los Angeles, Tokyo, Route 128, dan yang lainnya menjadi pusat keunggulan baru.</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4. Industri Manufaktur dalam konteks Ekonom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Ekonomi suatu industri manufaktur didorong oleh adanya keinginan untuk memproduksi produk jadi yang dapat dijual dengan biaya serendah mungkin  dengan tetap menjaga standard mutu, fungsi, dan ketepatan waktu yang dapat diterima. Secara garis besar ada 3 pardigma produksi ,yaitu : manual, massal dan fleksibel,  dimana hubungan antara biaya satuan dan volume produksinya dapat digambarkan seperti pada Gambar 3.2.</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istem produksi fleksibel telah menjadi fokus dewasa ini dalam upaya menerapkan teknologi informasi pada proses manufaktur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b/>
          <w:i/>
          <w:sz w:val="22"/>
        </w:rPr>
        <w:t>Produksi Manual</w:t>
      </w:r>
      <w:r>
        <w:rPr>
          <w:rFonts w:cs="Albertus Medium" w:ascii="Albertus Medium" w:hAnsi="Albertus Medium"/>
          <w:sz w:val="22"/>
        </w:rPr>
        <w:t>.   Dalam produksi manual , biaya memproduksi suatu barang adalah pada dasarnya tidak tergantung pada volume produksi , karena biaya dominan dari produksi tersebut adalah waktu dari si pekerja untuk memrpoduksi barang tersebut.</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pPr>
      <w:r>
        <w:rPr>
          <w:rFonts w:cs="Albertus Medium" w:ascii="Albertus Medium" w:hAnsi="Albertus Medium"/>
          <w:b/>
          <w:i/>
          <w:sz w:val="22"/>
        </w:rPr>
        <w:t>Produksi Massal</w:t>
      </w:r>
      <w:r>
        <w:rPr>
          <w:rFonts w:cs="Albertus Medium" w:ascii="Albertus Medium" w:hAnsi="Albertus Medium"/>
          <w:sz w:val="22"/>
        </w:rPr>
        <w:t>.  Dalam produksi massal , suatu jumlah modal yang cukup substansial perlu diinvestasikan pada awalnya untuk jalur produksi. Namun demikian, sekali fasilitas tersebut telah terbangun, biaya inkremental untuk memproduksi unit selanjutnya hanya tinggal biaya bahan baku dan biaya tenaga kerja, yang amat kecil relatif jika dibandingkan dengan biaya awal dari pembangunan fasilitas  Jika fasilitas produksi sudah dapat dimanfaatkan secara penuh, biaya satuannya akan menjadi minimal.  Namun demikian, fasillitas seperti itu diasumsikan akan memproduksi satu macam produk , memerlukan waktu lama untuk memproduksi , dan terkait dengan suatu jumlah  besar modal.</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rFonts w:ascii="Albertus Medium" w:hAnsi="Albertus Medium" w:cs="Albertus Medium"/>
          <w:sz w:val="22"/>
        </w:rPr>
      </w:pPr>
      <w:r>
        <w:rPr>
          <w:rFonts w:cs="Albertus Medium" w:ascii="Albertus Medium" w:hAnsi="Albertus Medium"/>
          <w:b/>
          <w:i/>
          <w:sz w:val="22"/>
        </w:rPr>
        <w:t>Produksi Fleksibel</w:t>
      </w:r>
      <w:r>
        <w:rPr>
          <w:rFonts w:cs="Albertus Medium" w:ascii="Albertus Medium" w:hAnsi="Albertus Medium"/>
          <w:sz w:val="22"/>
        </w:rPr>
        <w:t>. Produksi fleksibel masih merupakan suatu sasaran daripada suatu pardigma . Jika berhasil , produksi flkesibel akan menurunkan baik kebutuhan modal dan waktu untuk membangun fasillitas produksi untuk produk baru. Sebenarnya, untuk beberapa tipe produk ( mis. Chips IC , buku , dll) , fasilitas produksi “baru” dapat diperoleh dari fasilitas “ lama “ cukup dengan mengadakan perubahan pada software yang mengendalikan proses produksi.</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rPr>
          <w:rFonts w:ascii="Albertus Medium" w:hAnsi="Albertus Medium" w:cs="Albertus Medium"/>
          <w:sz w:val="22"/>
        </w:rPr>
      </w:pPr>
      <w:r>
        <w:rPr>
          <w:rFonts w:cs="Albertus Medium" w:ascii="Albertus Medium" w:hAnsi="Albertus Medium"/>
          <w:sz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6pt;margin-top:4.25pt;width:282.8pt;height:232.4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PowerPoint.Show.12" ShapeID="ole_rId6" DrawAspect="Content" ObjectID="_900361608" r:id="rId6"/>
        </w:object>
      </w:r>
    </w:p>
    <w:p>
      <w:pPr>
        <w:pStyle w:val="TextBody"/>
        <w:ind w:left="0" w:firstLine="720"/>
        <w:rPr>
          <w:sz w:val="18"/>
        </w:rPr>
      </w:pPr>
      <w:r>
        <w:rPr>
          <w:sz w:val="18"/>
        </w:rPr>
        <w:tab/>
        <w:tab/>
        <w:t xml:space="preserve">Gambar 3.2. Biaya satuan vs volume produksi per tahun. </w:t>
      </w:r>
    </w:p>
    <w:p>
      <w:pPr>
        <w:pStyle w:val="TextBody"/>
        <w:ind w:left="0" w:firstLine="720"/>
        <w:rPr>
          <w:sz w:val="18"/>
        </w:rPr>
      </w:pPr>
      <w:r>
        <w:rPr>
          <w:sz w:val="18"/>
        </w:rPr>
      </w:r>
    </w:p>
    <w:p>
      <w:pPr>
        <w:pStyle w:val="TextBody"/>
        <w:ind w:firstLine="720"/>
        <w:rPr/>
      </w:pPr>
      <w:r>
        <w:rPr/>
      </w:r>
    </w:p>
    <w:p>
      <w:pPr>
        <w:pStyle w:val="TextBody"/>
        <w:ind w:left="0" w:firstLine="720"/>
        <w:rPr/>
      </w:pPr>
      <w:r>
        <w:rPr/>
        <w:t>Gambar 3.2 tersebut , menunjukkan bahwa produksi  manual unggul dari yang lainnya untuk hal-hal dimana dibutuhkan produk yang sangat costumized dan dalam jumlah  sedikit untuk mana jika diproduksi pada suatu pabrik akan membutuhkan fasilitas yang sangat mahal. Jika dibutuhkan produk yang sama untuk jumlah yang cukup banyak, produksi massal akan lebih unggul. Akan tetapi, nampaknya paradigma produksi fleksibel  akan merupakan solusi paling ekonomis untuk kebutuhan diantara dua ekstrim tersebu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5. Model Industri Manufaktur Masa Depan</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5.1.  Pabrik Virtual</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pPr>
      <w:r>
        <w:rPr>
          <w:rFonts w:cs="Albertus Medium" w:ascii="Albertus Medium" w:hAnsi="Albertus Medium"/>
          <w:sz w:val="22"/>
        </w:rPr>
        <w:t xml:space="preserve">Bila sebuah pabrik memerlukan investasi ratusan milyar bahkan trilyunan (seperti industri semikonduktor misalnya) , adalah wajar jika para pengambil keputusannya memerlukan suatu perangkat yang dapat mendukung pengambilan keputusan yang baik dalam hal rancang bangun, implementasi dan pengoperasiannya. Namun demikian , dalam kasus model manufaktur , biasanya tidak ada testbed kecuali manufaktur itu sendiri. Pengembangan model-model operasi manufaktur akan pasti mengganggu operasi pabrik yang sedang berjalan, sementara sedang dilakukan pengembangan dan uji coba model baru tersebut.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 xml:space="preserve">Dewasa ini , para pengambil keputusan telah menemukan bahwa penggunaan komputer model yang baik dari fasilitas produksi  dapat menyediakan informasi yang berharga tanpa perlu lagi melakukan eksperimen fisik yang memakan waktu dan mahal. Versi yang lebih canggih dari simulasi ini – apa yang dikenal sebagai </w:t>
      </w:r>
      <w:r>
        <w:rPr>
          <w:rFonts w:cs="Albertus Medium" w:ascii="Albertus Medium" w:hAnsi="Albertus Medium"/>
          <w:b/>
          <w:sz w:val="22"/>
        </w:rPr>
        <w:t>pabrik virtual</w:t>
      </w:r>
      <w:r>
        <w:rPr>
          <w:rFonts w:cs="Albertus Medium" w:ascii="Albertus Medium" w:hAnsi="Albertus Medium"/>
          <w:sz w:val="22"/>
        </w:rPr>
        <w:t xml:space="preserve"> – adalah suatu model yang berbasis komputer, terdistribusi dan terintegrasi dari lingkungan manufaktur secara total , memperhitungkan semua tugas-tugas dan sumber daya yang diperlukan untuk menyelesaikan rancang bangun , produksi dan pengoperasian produk.</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ngan pabrik virtual  yang mampu secara akurat mensimulasi operasi suatu pabrik dalam skala waktu bulanan, para manager akan dapat menggali banyak potensi berbagai konfigurasi dan jadwal  produksi  atau berbagai skema organisasi dan pengendalian dengan tujuan untuk mencari cara terbaik untuk memperbaiki kinerja dan kesemuanya itu dapat dilakukan dengan  biaya dan waktu yang jauh lebih hemat. Karena model pabrik yang di-run dalam mode simulasi dapat bekerja jauh lebih cepat dari operasi pabrik yang sebenarnya dan biayanya juga jauh lebih kecil , para manager akan mempunyai metodologi yang cepat dalam mencoba merbagai strategi manufaktur. Perbaikan yang disarankan dari operasi pabrik yang nyata dapat diujicoba tanpa risiko dalam simulasi. Simulasi juga dapat membantu dalam mengadakan diklat bagi operator maupun manager.</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Model pabrik berbasiskan komputer ini dapat pula dipasangkan dengan pabrik nyata dalam bentuk yang dikenal dengan istilah moda “kontrol”. Dalam moda kontrol , model pabrik yang akan mengendalikan dan menjalankan operasi dari pabrik yang sesungguhnya melalui manipulasi object dalam pabrik virtual. Prosedur kerja dan penjadwalan akan divalidasi terlebih dulu di pabrik virtual , kemudian diaplikasikan atau ditransfer ke pabrik nyata. Moda kontrol akan memungkinkan transfer langsung secara elektronis kemampuan –kemampuan yang dirancang moduler dari simulasi komputer ke jalur produksi.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mikian pula , pabrik virtual yang beroperasi dengan moda kontrol dalam banyak hal dapat melakukan self diagnostic. Digerakkan oleh data dari pabrik nyata, pabrik virtual akan dapat menganalisa kinerja dari seluruh pabrik secara kontinyu untuk menentukan potensi bagaimana mengoptimalkan operasi dalam rangka mengurangi biaya, mengurangi waaktu produksi, memeperbaiki mutu, atau menggunakan kembali bahan baku.</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eastAsia="Albertus Medium" w:cs="Albertus Medium" w:ascii="Albertus Medium" w:hAnsi="Albertus Medium"/>
          <w:sz w:val="22"/>
        </w:rPr>
        <w:t xml:space="preserve"> </w:t>
      </w:r>
      <w:r>
        <w:rPr>
          <w:rFonts w:cs="Albertus Medium" w:ascii="Albertus Medium" w:hAnsi="Albertus Medium"/>
          <w:sz w:val="22"/>
        </w:rPr>
        <w:t>Sebagai contoh, Pabrik virtual akan dapat menggunakan data yang dikumpulkan oleh sistem pemantauan pabrik, menganalisa kesalahan –kesalahan yang aktual atau potensial , dan mengidentifikasikan penyebab kesalahan tersebut.</w:t>
      </w:r>
    </w:p>
    <w:p>
      <w:pPr>
        <w:pStyle w:val="Normal"/>
        <w:ind w:left="0" w:firstLine="720"/>
        <w:rPr/>
      </w:pPr>
      <w:r>
        <w:rPr>
          <w:rFonts w:cs="Albertus Medium" w:ascii="Albertus Medium" w:hAnsi="Albertus Medium"/>
          <w:sz w:val="22"/>
        </w:rPr>
        <w:t>Apakah informasi itu diturunkan dari suatu model yang dijalankan dalam moda simulasi atau moda kontrol, hasil dari model yang baik dapat diteliti dari berbagai perspektif, baik oleh manajer pabrik, perencana produk, maupun operator, dengan tujuan untuk mencari solusi bagi berbagai macam masalah. Modelling dan simulasi nampaknya akan menjadi suatu alat dasar yang digunakan pada semua tingkatan dalam lingkungan manufaktur . dari manajer senior sampai kepada operator perangka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pPr>
      <w:r>
        <w:rPr>
          <w:rFonts w:cs="Albertus Medium" w:ascii="Albertus Medium" w:hAnsi="Albertus Medium"/>
          <w:b/>
          <w:sz w:val="22"/>
        </w:rPr>
        <w:t>5.2.  Pabrik Terprogram atau yang dapat direkonfigurasi</w:t>
      </w:r>
    </w:p>
    <w:p>
      <w:pPr>
        <w:pStyle w:val="Normal"/>
        <w:rPr>
          <w:rFonts w:ascii="Albertus Medium" w:hAnsi="Albertus Medium" w:cs="Albertus Medium"/>
          <w:b/>
          <w:b/>
          <w:sz w:val="22"/>
        </w:rPr>
      </w:pPr>
      <w:r>
        <w:rPr>
          <w:rFonts w:cs="Albertus Medium" w:ascii="Albertus Medium" w:hAnsi="Albertus Medium"/>
          <w:b/>
          <w:sz w:val="22"/>
        </w:rPr>
      </w:r>
    </w:p>
    <w:p>
      <w:pPr>
        <w:pStyle w:val="TextBody"/>
        <w:ind w:firstLine="720"/>
        <w:rPr/>
      </w:pPr>
      <w:r>
        <w:rPr/>
        <w:t xml:space="preserve">Pabrik yang terprogram atau yang dapat direkonfigurasi adalah pabrik dimana hampir semua informasi yang dibutuhkan untuk memproduksi suatu produk telah menyatu didalam suatu knowledge base dan program terkait , sedemikian rupa sehingga pabrik dapat mengambil informasi dan memproduksi produk dengan intervensi manusia yang sangat minimal. </w:t>
      </w:r>
    </w:p>
    <w:p>
      <w:pPr>
        <w:pStyle w:val="TextBody"/>
        <w:ind w:firstLine="720"/>
        <w:rPr/>
      </w:pPr>
      <w:r>
        <w:rPr/>
      </w:r>
    </w:p>
    <w:p>
      <w:pPr>
        <w:pStyle w:val="TextBody"/>
        <w:ind w:firstLine="720"/>
        <w:rPr/>
      </w:pPr>
      <w:r>
        <w:rPr/>
        <w:t xml:space="preserve">Dalam pabrik seperti itu ,  barang modal akan menggantikan pekerja baik di lantai pabrik ( dengan robot atau perangkat otomatik lainnya yang mengambil alih banyak proses perakitan dan fabrikasi) dan di manajemen pabrik (dengan fungsi pengambilan keputusan yang berbasis komputer yang beroperasi lebih berdasarkan masukan intelektual daripada fisikal) . Pabrik semacam ini akan mampu beroperasi dengan keterlibatan manusia yang sangat minimal. </w:t>
      </w:r>
    </w:p>
    <w:p>
      <w:pPr>
        <w:pStyle w:val="TextBody"/>
        <w:ind w:firstLine="720"/>
        <w:rPr/>
      </w:pPr>
      <w:r>
        <w:rPr/>
      </w:r>
    </w:p>
    <w:p>
      <w:pPr>
        <w:pStyle w:val="TextBody"/>
        <w:ind w:firstLine="720"/>
        <w:rPr/>
      </w:pPr>
      <w:r>
        <w:rPr/>
        <w:t>Pabrik yang  terprogram atau dapat direkonfigurasikan dapat pula meningkatkan kemampuan manajerial dalam mengatasi kecelekaan atau malfungsi di lantai pabrik karena alirankerja dapat dialihkan untuk membypass area yang sedang bermasalah.</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brik terprogram memperluas konsep sistem manufaktur fleksibel , yang dimaksudkan berupa sekumpulan mesin dan pengendali yang bekerja sama untuk mamproduksi bagian –bagian yang mirip dari suatu keluarga produk dalam suatu lot yang relatif kecil akan tetapi dengan biaya satuan dan mutu yang setingkat produksi masal. Akan tetapi sejauh ini , hampir semua sistem semacam ini yang berhasil secara ekonomis baru dapat memproduksi part yang variasinya masih sedikit,  software yang terbatas, dan ukuran lot yang masih relatif besar.</w:t>
      </w:r>
    </w:p>
    <w:p>
      <w:pPr>
        <w:pStyle w:val="Normal"/>
        <w:spacing w:before="240" w:after="0"/>
        <w:ind w:firstLine="720"/>
        <w:rPr>
          <w:rFonts w:ascii="Albertus Medium" w:hAnsi="Albertus Medium" w:cs="Albertus Medium"/>
          <w:sz w:val="22"/>
        </w:rPr>
      </w:pPr>
      <w:r>
        <w:rPr>
          <w:rFonts w:cs="Albertus Medium" w:ascii="Albertus Medium" w:hAnsi="Albertus Medium"/>
          <w:sz w:val="22"/>
        </w:rPr>
        <w:t xml:space="preserve">Jelas bahwa suatu pabrik yang terprogram membutuhkan software yang mampu beroperasi pada seluruh cakupan informasi variasi produk dan proses . Sistem ini juga akan membutuhkan bahan baku generik yang dapat digunakan untuk berbagai produk , membutuhkan tool dan fixture generik, programmable machine tools dan sensor generik. Meskipun tidak semuanya dapat dibuat dari bahanbaku generik , namun adalah memungkinkan mengurangi secara substansial jumlah variasi bahan baku dan tools yang diperlukan untuk memproduksi berbagai macam produk. </w:t>
      </w:r>
    </w:p>
    <w:p>
      <w:pPr>
        <w:pStyle w:val="Normal"/>
        <w:spacing w:before="240" w:after="0"/>
        <w:ind w:firstLine="720"/>
        <w:rPr/>
      </w:pPr>
      <w:r>
        <w:rPr>
          <w:rFonts w:cs="Albertus Medium" w:ascii="Albertus Medium" w:hAnsi="Albertus Medium"/>
          <w:sz w:val="22"/>
        </w:rPr>
        <w:t>Misalnya , diperhitungkan bahwa pada suatu pabrik , 2000 macam tools yang digunakan dapat dikurangi menjadi tinggal 50 macam. Dalam kasus lain, 500 tipe baja sebelumnya dapat dikurangi menjadi tinggal 50 tipe saja . Dalam contoh ketiga, 10 macam tipe mikroprosesor 8-bit dapat  digantikan oleh satu tipe mikroprosesor 16-bit. Jika semakin banyak bahan baku generik dapat digunakan dalam produksi , pembelian dalam volume besar dari material generik ini akan sangat menekan biaya.</w:t>
      </w:r>
    </w:p>
    <w:p>
      <w:pPr>
        <w:pStyle w:val="Normal"/>
        <w:spacing w:before="240" w:after="0"/>
        <w:ind w:firstLine="720"/>
        <w:rPr>
          <w:rFonts w:ascii="Albertus Medium" w:hAnsi="Albertus Medium" w:cs="Albertus Medium"/>
          <w:sz w:val="22"/>
        </w:rPr>
      </w:pPr>
      <w:r>
        <w:rPr>
          <w:rFonts w:cs="Albertus Medium" w:ascii="Albertus Medium" w:hAnsi="Albertus Medium"/>
          <w:sz w:val="22"/>
        </w:rPr>
        <w:t>Dalam pabrik terprogram dan dapat direkonfigurasi , produk yang berbeda dapat diproduksi hanya dengan mengganti sofware. Instruksi software yang berbeda , akan mengarahkan alat dan pengendali mesin untuk melaksanakan pekerjaan yang berbeda , mengirim item yang berbeda ke work cell yang berbeda dengan urutan yang berbeda pula.    Walaupun sebuah pabrik hampir dapat dipastikan tidak dapat memproduksi komputer dan mobil secara bergiliran, suatu pabrik dengan tingkat terprogram dan rekonfigurasi yang tinggi , ditambah lagi dengan proses pabrikasi yang baru dan lebih fleksibel , dapat memproduksi mobil dalam satu minggu dan truk dalam minggu berikutnya. Bahkan tanpa proses fabrikasi baru, pabrik dengan tingkat terporgram yang tinggi dapat saja merakit komputer pada satu hari dan elektronika hankam pada hari berikutnya. Pabrik semacam itu akan sangat tergantung pada fasilitas produksi yang dikonfigurasikan sedemikian rupa sehingga setiap operasi produksi baru dapat di set-up secara cepat. Sasaran puncak nya adalah suatu paradigma yang dikenal dengan “jual satu, buat sat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wasa ini, untuk area tertentu, pemrograman ulang suatu pabrik sudah dapat dilakukan dalam waktu relatif singkat seperti misalnya untuk memproduksi buku , chip IC, atau minyak yang judul atau jenisnya bermacam-macam dapat diproduksi hanya denga mengganti software saja. Tentu saja pengertian “ software” dalam konteks ini adalah berupa teks atau mask yang membedakan sebuah buku atau chip dengan buku atau chip lainnya, akan tetapi prinsipnya sama – hanya diperlukan suatu masukan atau perubahan intelektual untuk memproduksi produk yang berbeda , sementara fasilitas fisik produksi tetap sama.  Namun demikian untuk berbagai produk lain masih diperlukan waktu yang cukup lama untuk melakukan rekonfigurasi.</w:t>
      </w:r>
    </w:p>
    <w:p>
      <w:pPr>
        <w:pStyle w:val="Normal"/>
        <w:spacing w:before="240" w:after="0"/>
        <w:rPr/>
      </w:pPr>
      <w:r>
        <w:rPr>
          <w:rFonts w:cs="Albertus Medium" w:ascii="Albertus Medium" w:hAnsi="Albertus Medium"/>
          <w:b/>
          <w:sz w:val="22"/>
        </w:rPr>
        <w:t>5.3.  Networked Factory</w:t>
      </w:r>
    </w:p>
    <w:p>
      <w:pPr>
        <w:pStyle w:val="Normal"/>
        <w:spacing w:before="240" w:after="0"/>
        <w:ind w:firstLine="720"/>
        <w:rPr/>
      </w:pPr>
      <w:r>
        <w:rPr>
          <w:rFonts w:cs="Albertus Medium" w:ascii="Albertus Medium" w:hAnsi="Albertus Medium"/>
          <w:sz w:val="22"/>
        </w:rPr>
        <w:t>Secara konseptual , networked factory adalah suatu pabrik dimana pemasok (baik internal maupun eksternal) dan pelanggan terhubung secara elektronis ke manufaktur ( misalnya melalui IIN) .  Networked factory secara signifikan akan menurunkan waktu transaksi karena  teknologi informasi akan menghilangkan tenggang waktu akibat transfer informasi lewat kertas ; teknologi informasi akan mendukung penjadwalan , pelaporan dan menjamin waktu layanan yang singkat dan bak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ngan dukungan Infrasruktur Informasi Nasional , networked factory  akan meningkatkan pilihan yang tersedia bagi perancang produk dan proses. Para perancang dewasa ini sangat dibatasi oleh kemampuan proses dari satu manufaktur. Meskipun pendekatan perancangannya sudah cukup canggih misalnya dengan teknik Design-For-Manufacturability , tetap saja masih terbatas oleh fasilitas proses produksi eksisting. Masalah-masalah seperti ini dapat diatasi apabila si perancang dapat dibebaskan untuk hanya memusatkan kepada kebutuhan costumer saja tanpa harus memikirkan bagaimana sebaiknya memanfaatkan secara optimal fasilitas suatu pabrik untuk mana telah banyak investasi ditanam. Perancang yang menggunakan networked factory akan dapat meng “outsource” berbagai proses produksi  dengan lebih mudah kemudian mengkoordinasikan operasinya.</w:t>
      </w:r>
    </w:p>
    <w:p>
      <w:pPr>
        <w:pStyle w:val="Normal"/>
        <w:spacing w:before="240" w:after="0"/>
        <w:ind w:left="0" w:firstLine="720"/>
        <w:rPr/>
      </w:pPr>
      <w:r>
        <w:rPr>
          <w:rFonts w:cs="Albertus Medium" w:ascii="Albertus Medium" w:hAnsi="Albertus Medium"/>
          <w:sz w:val="22"/>
        </w:rPr>
        <w:t xml:space="preserve">Dari berbagai konsep manufaktur modern ini, ide mengenai networked enterprise termasuk networked factory barangkali merupakan konsep yang paling dapat diterima ; untuk kalangan tertentu istilah </w:t>
      </w:r>
      <w:r>
        <w:rPr>
          <w:rFonts w:cs="Albertus Medium" w:ascii="Albertus Medium" w:hAnsi="Albertus Medium"/>
          <w:b/>
          <w:sz w:val="22"/>
        </w:rPr>
        <w:t>“agile-manufacturing”</w:t>
      </w:r>
      <w:r>
        <w:rPr>
          <w:rFonts w:cs="Albertus Medium" w:ascii="Albertus Medium" w:hAnsi="Albertus Medium"/>
          <w:sz w:val="22"/>
        </w:rPr>
        <w:t xml:space="preserve"> juga digunakan untuk konsep ini.</w:t>
      </w:r>
    </w:p>
    <w:p>
      <w:pPr>
        <w:pStyle w:val="Normal"/>
        <w:spacing w:before="240" w:after="0"/>
        <w:ind w:left="0" w:firstLine="72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pPr>
      <w:r>
        <w:rPr>
          <w:rFonts w:cs="Albertus Medium" w:ascii="Albertus Medium" w:hAnsi="Albertus Medium"/>
          <w:b/>
          <w:sz w:val="22"/>
        </w:rPr>
        <w:t>5.4.  Microfactories</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ctory adalah suatu fasilitas pabrik dimana kapasitas outputnya dapat dilipatgandakan dengan menduplikasikan fasilitas tersebut secara identik. Karena microfactory diharapkan tidak akan tergantung pada kelayakan skala ekonomis , konsep ini akan terutama mengandalkan teknologi pabrik terprogram atau yang dapat direkonfigurasi karena diinginkan untuk dapat memproduksi output dalam skala kecil dengan biaya satuan yang dapat bersaing dengan yang diproduksi secara masal.</w:t>
      </w:r>
    </w:p>
    <w:p>
      <w:pPr>
        <w:pStyle w:val="Normal"/>
        <w:spacing w:before="240" w:after="0"/>
        <w:ind w:firstLine="720"/>
        <w:rPr>
          <w:rFonts w:ascii="Albertus Medium" w:hAnsi="Albertus Medium" w:cs="Albertus Medium"/>
          <w:sz w:val="22"/>
        </w:rPr>
      </w:pPr>
      <w:r>
        <w:rPr>
          <w:rFonts w:cs="Albertus Medium" w:ascii="Albertus Medium" w:hAnsi="Albertus Medium"/>
          <w:sz w:val="22"/>
        </w:rPr>
        <w:t>Jika microfactory terbukti layak,maka suatu pabrik yang besar dengan fasilitas manufaktur terpusat akan dapat digantikan dengan sejumlah besar replika dari microfactory yang modular yang mungkin saja lokasinya terdistribusi secara geografis dan dekat ke pelanggan.</w:t>
      </w:r>
    </w:p>
    <w:p>
      <w:pPr>
        <w:pStyle w:val="Normal"/>
        <w:spacing w:before="240" w:after="0"/>
        <w:ind w:firstLine="720"/>
        <w:rPr>
          <w:rFonts w:ascii="Albertus Medium" w:hAnsi="Albertus Medium" w:cs="Albertus Medium"/>
          <w:sz w:val="22"/>
        </w:rPr>
      </w:pPr>
      <w:r>
        <w:rPr>
          <w:rFonts w:cs="Albertus Medium" w:ascii="Albertus Medium" w:hAnsi="Albertus Medium"/>
          <w:sz w:val="22"/>
        </w:rPr>
        <w:t>Untuk memproduksi barang yang identik dalam jumlah besar,  pabrik tradisional yang berorientasi pada produksi masal mungkin tetap lebih unggul dibandingkan dengan microfactory, karena setiap hal yang dapat diperbaiki pada proses produksi di dalam microfactory  dapat juga dilakukan pada pabrik tradisional. Sebaliknya, pabrik produksi masal dewasa ini sudah merupakan suatu proyek konstruksi padat modal yang costumized. Jika microfactory itu sendiri dapat diproduksi secara masal dalam jumlah yang cukup banyak , mungkin saja untuk mengamortisasikan biaya rancangbangunnya terhadap semua,  sehingga biaya satu microfactory akan lebih murah. Sekarang ini, beberapa pabrik-mikro baja (micromills) dapat menurunkan biaya transportasi (karena ditempatkan dekat ke pelanggan), menurunkan biaya persediaan ( dengan memproduksi berdasarkan kebutuhan) dan menurunkan biaya tenaga kerja (karena menggunakan tenaga kerja lokal).</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tory juga dapat memberikan keuntungan dari segi lain diluar biaya. Misalnya , microfactory memungkinkan suatu MNC untuk memasukkan kandungan lokal kedalam produknya, melalui perakitan lokal-suatu kemampuan yang sering disyaratkan oleh suatu negara. Contoh lain adalah bahwa microfactory dapat dibuat berupa suatu fasilitas fabrikasi yang mobile. (misalnya microfactory yang diletakkan diatas suatu kapal induk yang dapat memproduksi replacement parts dari alat perang dalam armadanya) . Contoh ketiga, adalah microfactory yang dibuat bukan atas dasar penghematan biaya akan tetapi pertimbangan lain seperti kualitas yang lebih tinggi atau kenyamanan.</w:t>
      </w:r>
    </w:p>
    <w:p>
      <w:pPr>
        <w:pStyle w:val="TextBody"/>
        <w:rPr>
          <w:rFonts w:ascii="Albertus Medium" w:hAnsi="Albertus Medium" w:cs="Albertus Medium"/>
          <w:sz w:val="22"/>
        </w:rPr>
      </w:pPr>
      <w:r>
        <w:rPr>
          <w:rFonts w:cs="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i/>
      <w:sz w:val="22"/>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22:17:00Z</dcterms:created>
  <dc:creator>user</dc:creator>
  <dc:description/>
  <dc:language>en-US</dc:language>
  <cp:lastModifiedBy>MS OFFICE 97</cp:lastModifiedBy>
  <dcterms:modified xsi:type="dcterms:W3CDTF">1998-06-08T14:00:00Z</dcterms:modified>
  <cp:revision>56</cp:revision>
  <dc:subject/>
  <dc:title/>
</cp:coreProperties>
</file>