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544922539"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1276066364"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045685176"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386930135"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