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1195015385"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188390958"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