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470790417"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918421086"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203095747"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316240513"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628063992"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220740064"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070378452"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513703511"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626409760"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1604278708"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621286914"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884819146"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482230116"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341800049"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57304099"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