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476473179"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693123803"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75601109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1218277468"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567696897"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Friday, July 31,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