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982954329"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565711989"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1007442657"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1798052923"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100458333"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276384849"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01252628"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