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140576763"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707843008"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1815000675"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690187596"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