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nstructions for FS98/2000/2002/2004  Beynes  Soaring Association   Thermals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my  gliders into the ai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Beynes-Tiverval  Airport - Les Mureaux  Airport  at Beynes,Fran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irport Coordinat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48* 59.90'N – 1*56.57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Lif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begin 900' above airfield level(89’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nstallation: Easy place bgl file into your main scenery  directory in flight simulator, and 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6:54:00Z</dcterms:created>
  <dc:creator>Sondotecnica</dc:creator>
  <dc:description/>
  <dc:language>en-US</dc:language>
  <cp:lastModifiedBy>Chico</cp:lastModifiedBy>
  <dcterms:modified xsi:type="dcterms:W3CDTF">2005-04-09T16:55:00Z</dcterms:modified>
  <cp:revision>3</cp:revision>
  <dc:subject/>
  <dc:title>Instructions for FS98  Meigs Field Scenery</dc:title>
</cp:coreProperties>
</file>